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1843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от 10.02.2026 № 99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Ейского городского поселения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Ейсого района от 16 феврал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2024 года № 366 (в редакции постановление администрации Ейского городского поселения Ейского района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10.02.2026 № 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(погибших), не имеющих супруга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погребение,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же при отсутствии иных лиц, взявших на себя обязанность осуществлять погребение, погребение умершего (погибшего) на дому, на улице или в ином месте после установления органами внутренних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личности, и умерших (погибших), личность которых не установлена органами внутренних дел, оказываемые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7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4.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 умерших (погибших), не имеющих супруга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ля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Ейского городского поселения Ейского райо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suppressAutoHyphens w:val="true"/>
        <w:ind w:right="-1" w:hanging="0"/>
        <w:rPr/>
      </w:pPr>
      <w:r>
        <w:rPr>
          <w:sz w:val="28"/>
          <w:szCs w:val="28"/>
        </w:rPr>
        <w:t>жилищно-коммунального хозяйства                                                  В.В. Пер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08:00Z</dcterms:created>
  <dc:creator>www.PHILka.RU</dc:creator>
  <dc:description/>
  <cp:keywords/>
  <dc:language>en-US</dc:language>
  <cp:lastModifiedBy>User</cp:lastModifiedBy>
  <cp:lastPrinted>2026-02-10T15:07:00Z</cp:lastPrinted>
  <dcterms:modified xsi:type="dcterms:W3CDTF">2026-02-12T08:01:00Z</dcterms:modified>
  <cp:revision>3</cp:revision>
  <dc:subject/>
  <dc:title/>
</cp:coreProperties>
</file>